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777777"/>
          <w:sz w:val="14"/>
          <w:lang w:eastAsia="ru-RU"/>
        </w:rPr>
        <w:t>22.03.2018 12:03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69" w:after="0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АО "Энергия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6" w:after="23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Решения совета директоров (наблюдательного совета)</w:t>
      </w:r>
    </w:p>
    <w:p>
      <w:pPr>
        <w:pStyle w:val="Normal"/>
        <w:shd w:fill="FFFFFF" w:val="clear"/>
        <w:spacing w:lineRule="auto" w:line="240" w:before="0" w:after="92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t>Сообщение о решении совета директоров (наблюдательного совета)</w:t>
        <w:br/>
        <w:br/>
        <w:t>1. Общие сведения</w:t>
        <w:br/>
        <w:t>1.1. Полное фирменное наименование эмитента (для некоммерческой организации – наименование): Акционерное общество "Энергия"</w:t>
        <w:br/>
        <w:t>1.2. Сокращенное фирменное наименование эмитента: АО "Энергия"</w:t>
        <w:br/>
        <w:t>1.3. Место нахождения эмитента: 399775, Россия, Липецкая область, г.Елец, пос.Электрик, 1.</w:t>
        <w:br/>
        <w:t>1.4. ОГРН эмитента: 1024800789408</w:t>
        <w:br/>
        <w:t>1.5. ИНН эмитента: 4821000142</w:t>
        <w:br/>
        <w:t>1.6. Уникальный код эмитента, присвоенный регистрирующим органом: 42738-A</w:t>
        <w:br/>
        <w:t>1.7. Адрес страницы в сети Интернет, используемой эмитентом для раскрытия информации: http://www.e-disclosure.ru/portal/company.aspx?id=21210; http://www.ao-energiya.ru</w:t>
        <w:br/>
        <w:br/>
        <w:t>2. Содержание сообщения</w:t>
        <w:br/>
        <w:t>2.1. Кворум заседания совета директоров эмитента: В соответствии с п. 2 ст. 68 Федерального закона «Об акционерных обществах» и Уставом Общества кворум для проведения заседания Совета директоров имеется. Совет директоров Общества правомочен принимать решения по вопросам повестки дня.</w:t>
        <w:br/>
        <w:t>2.2. Содержание решений, принятых советом директоров эмитента, и результаты голосования:</w:t>
        <w:br/>
        <w:t>По первому вопросу повестки дня принято решение:</w:t>
        <w:br/>
        <w:t>Предварительно утвердить годовой отчет АО «Энергия» за 2017 финансовый год и представить его на утверждение годовому общему собранию акционеров АО «Энергия» и включить его в материалы, представляемые акционерам при подготовке к проведению годового общего собрания акционеров АО «Энергия».</w:t>
        <w:br/>
        <w:br/>
        <w:t>По второму вопросу повестки дня приняты решения:</w:t>
        <w:br/>
        <w:t>1)Предварительно утвердить годовую бухгалтерскую (финансовую) отчетность АО «Энергия» по результатам 2017 года, в том числе отчёт о финансовых результатах за 2017 год и представить ее на утверждение годовому общему собранию акционеров АО «Энергия».</w:t>
        <w:br/>
        <w:t>2)Предварительно утвердить и рекомендовать годовому общему собранию акционеров АО «Энергия» утвердить следующее распределение прибыли (в том числе объявление дивидендов) АО «Энергия» по результатам 2017 финансового года:</w:t>
        <w:br/>
        <w:t>Нераспределенная прибыль (убыток) отчетного периода: 297 838 тыс.руб.</w:t>
        <w:br/>
        <w:t>Распределить на:</w:t>
        <w:br/>
        <w:t>Дивиденды: 160 696 тыс.руб.;</w:t>
        <w:br/>
        <w:t>На финансирование инвестиционных проектов, на приобретение технологического оборудования и капитальное строительство: 47 000 тыс.руб.;</w:t>
        <w:br/>
        <w:t>На финансирование расходов на социальные нужды коллектива</w:t>
        <w:br/>
        <w:t>АО «Энергия»: 87 000 тыс.руб.;</w:t>
        <w:br/>
        <w:t>На пополнение оборотного капитала АО «Энергия»: 3 142 тыс.руб.</w:t>
        <w:br/>
        <w:br/>
        <w:t>По третьему вопросу повестки дня приняты решения:</w:t>
        <w:br/>
        <w:t>Рекомендовать годовому общему собранию акционеров АО «Энергия» принять следующее решение:</w:t>
        <w:br/>
        <w:t>Выплатить (объявить) дивиденды за 2017 год по обыкновенным акциям денежными средствами в размере 1 285,00 рублей на одну обыкновенную акцию.</w:t>
        <w:br/>
        <w:t>Установить дату, на которую определяются лица, имеющие право на получение дивидендов: 14 мая 2017 года.</w:t>
        <w:br/>
        <w:br/>
        <w:t>По четвертому вопросу повестки дня приняты решения:</w:t>
        <w:br/>
        <w:t>Предложить годовому общему собранию акционеров утвердить аудитора АО «Энергия» - ООО фирма «ЭККОМ»</w:t>
        <w:br/>
        <w:br/>
        <w:t>По пятому вопросу повестки дня приняты решения:</w:t>
        <w:br/>
        <w:t>Определить размер оплаты услуг аудитора в размере 295 000,00 рублей и условия Договора с ним.</w:t>
        <w:br/>
        <w:t>По шестому вопросу повестки дня приняты решения:</w:t>
        <w:br/>
        <w:t>1.Созвать годовое общее собрание акционеров АО «Энергия» в форме собрания (совместное присутствие акционеров для обсуждения вопросов повестки дня и принятия решений по вопросам, поставленным на голосование с предварительным направлением бюллетеней для голосования);</w:t>
        <w:br/>
        <w:t>2.Провести годовое общее собрание акционеров 27 апреля 2018 года;</w:t>
        <w:br/>
        <w:t>3.Утвердить место проведения собрания – Липецкая область, г.Елец, пос.Электрик,1, конференц-зал административного корпуса АО «Энергия», 3 этаж;</w:t>
        <w:br/>
        <w:t>4.Утвердить время проведения собрания – начало собрания в 11-00 часов, время начала регистрации участников 10-00 часов.</w:t>
        <w:br/>
        <w:t>5.Утвердить следующую повестку дня годового общего собрания акционеров АО «Энергия»:</w:t>
        <w:br/>
        <w:t>1)Об утверждении годового отчета АО «Энергия» за 2017 год, годовой бухгалтерской (финансовой) отчетности, в том числе отчёта о финансовых результатах за 2017 год, распределении прибыли (в том числе объявление дивидендов) АО «Энергия» по результатам 2017 финансового года;</w:t>
        <w:br/>
        <w:t>2)Об избрании членов Совета директоров АО «Энергия»;</w:t>
        <w:br/>
        <w:t>3)Об избрании членов Ревизионной комиссии АО «Энергия»;</w:t>
        <w:br/>
        <w:t>4)Об утверждении Аудитора АО «Энергия»;</w:t>
        <w:br/>
        <w:t>5)Об утверждении внутренних документов Общества (Устава АО «Энергия», Положения о Совете директоров АО «Энергия»).</w:t>
        <w:br/>
        <w:t>6.Определить дату составления списка лиц, имеющих право на участие в годовом общем собрании акционеров АО «Энергия» – 02 апреля 2018 года.</w:t>
        <w:br/>
        <w:t>7.Определить следующий перечень информации (материалов), представляемой акционерам при подготовке к проведению годового общего собрания акционеров:</w:t>
        <w:br/>
        <w:t>- годовая бухгалтерская отчетность, в том числе заключение аудитора, заключение Ревизионной комиссии АО «Энергия» по результатам проверки годовой бухгалтерской отчетности;</w:t>
        <w:br/>
        <w:t>- годовой отчет АО «Энергия»;</w:t>
        <w:br/>
        <w:t>- заключение Ревизионной комиссии АО «Энергия» о достоверности данных, содержащихся в годовом отчете АО «Энергия»;</w:t>
        <w:br/>
        <w:t>- сведения о кандидатах в Совет директоров АО «Энергия»;</w:t>
        <w:br/>
        <w:t>- сведения о кандидатах в Ревизионную комиссию АО «Энергия»;</w:t>
        <w:br/>
        <w:t>- сведения о кандидатуре аудитора АО «Энергия»;</w:t>
        <w:br/>
        <w:t>- информация о наличии либо отсутствии письменного согласия кандидатов, выдвинутых для избрания в Совет директоров АО «Энергия», Ревизионную комиссию АО «Энергия»;</w:t>
        <w:br/>
        <w:t>- Устав АО «Энергия» и проект Устава АО «Энергия» в новой редакции;</w:t>
        <w:br/>
        <w:t>- положение об Общем собрания акционеров АО «Энергия»;</w:t>
        <w:br/>
        <w:t>- положение о Совете директоров АО «Энергия», и проект Положения о Совете директоров в новой редакции;</w:t>
        <w:br/>
        <w:t>- положение о Ревизионной комиссии АО «Энергия»;</w:t>
        <w:br/>
        <w:t>- положение о выплате дивидендов АО «Энергия»;</w:t>
        <w:br/>
        <w:t>- рекомендации Совета директоров АО «Энергия» по распределению прибыли и убытков АО «Энергия» по результатам 2017 финансового года;</w:t>
        <w:br/>
        <w:t>- рекомендации Совета директоров АО «Энергия» по размеру дивиденда по акциям АО «Энергия» и порядку его выплаты;</w:t>
        <w:br/>
        <w:t>- проекты решений годового общего собрания акционеров АО «Энергия»;</w:t>
        <w:br/>
        <w:t>- другие сведения в соответствии с действующим законодательством Российской Федерации.</w:t>
        <w:br/>
        <w:t>7.1. Установить, что с информацией (материалами) по вопросам повестки дня лица, имеющие право на участие в годовом общем собрании акционеров АО «Энергия», могут ознакомиться с 07 апреля 2018 года (в рабочие дни с 8-00 часов до 15-00 часов, в пятницу: с 8-00 часов до 14-00 часов) по адресу: АО «Энергия», Липецкая область, город Елец, пос.Электрик, д.1, юридический отдел.</w:t>
        <w:br/>
        <w:t>8.Утвердить форму и текст бюллетеней для голосования на годовом общем собрании акционеров АО «Энергия» (прилагаются к настоящему протоколу).</w:t>
        <w:br/>
        <w:t>9.Утвердить форму и текст сообщения о проведении годового общего собрания акционеров АО «Энергия» (прилагаются к настоящему протоколу).</w:t>
        <w:br/>
        <w:t>10.Заключить Договор с Регистратором АО «Энергия» – АО «Агентство «РНР» на оказание услуг по изготовлению в необходимом количестве, по техническому и информационному обеспечению рассылки сообщения о проведении годового общего собрания акционеров АО «Энергия» и бюллетеней для голосования на данном собрании акционеров всем лицам, включенным в составленный по состоянию на 02 апреля 2018 года список лиц, имеющих право на участие на годовом общем собрании акционеров АО «Энергия» (срок отправки сообщения и бюллетеней – с 03 апреля 2018 года по 06 апреля 2018 года включительно).</w:t>
        <w:br/>
        <w:t>11.Разместить сообщение в ленте новостей о проведении годового общего собрания акционеров АО «Энергия» на сервере раскрытия информации об Обществе, в соответствии с действующим законодательством, в сети Интернет по следующему адресу: http://www.e-disclosure.ru/portal/company.aspx?id=21210, не позднее 30 апреля 2018 года.</w:t>
        <w:br/>
        <w:t>12.Опубликовать сообщение о проведении годового общего собрания акционеров АО «Энергия» в газете «Красное Знамя» не позднее 02 апреля 2018 года.</w:t>
        <w:br/>
        <w:t>13.Избрать Секретарем годового общего собрания акционеров АО «Энергия» Ткач Романа Павловича – начальника юридического отдела АО «Энергия».</w:t>
        <w:br/>
        <w:t>14.Определить, что функции счетной комиссии на годовом общем собрании акционеров АО «Энергия» выполняются регистратором, осуществляющим ведение реестра акционеров – Акционерным обществом «Агентство «Региональный независимый регистратор» (место нахождения - 398017, г. Липецк, ул. 9 Мая, 10Б. Тел. (4742) 44-30-95).</w:t>
        <w:br/>
        <w:t>15.Генеральному директору АО «Энергия» обеспечить проведение мероприятий, связанных с подготовкой и проведением годового общего собрания акционеров АО «Энергия» в соответствии с принятыми Советом директоров решениями.</w:t>
        <w:br/>
        <w:t>2.3. Дата проведения заседания совета директоров эмитента, на котором приняты соответствующие решения: 22 марта 2018 года.</w:t>
        <w:br/>
        <w:t>2.4. Дата составления и номер протокола заседания совета директоров эмитента, на котором приняты соответствующие решения: 22 марта 2018 года, Протокол № 20.</w:t>
        <w:br/>
        <w:t>2.5.Идентификационные признаки ценных бумаг:</w:t>
        <w:br/>
        <w:t>Акции обыкновенные именные бездокументарные, государственный регистрационный номер выпуска ценных бумаг и дата его государственной регистрации: 46-1П-106 от 16.12.1992 г.</w:t>
        <w:br/>
        <w:br/>
        <w:br/>
        <w:t>3. Подпись</w:t>
        <w:br/>
        <w:t>3.1. Генеральный директор</w:t>
        <w:br/>
        <w:t>С.А. Мартынов</w:t>
        <w:br/>
        <w:br/>
        <w:br/>
        <w:t>3.2. Дата 22.03.2018г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  <w:t>Настоящее сообщение предоставлено непосредственно субъектом раскрытия информации и опубликовано в соответствии с Положением о раскрытии информации эмитентами эмиссионных ценных бумаг или Положением о требованиях к порядку и срокам раскрытия информации, связанной с деятельностью акционерных инвестиционных фондов и управляющих компаний паевых инвестиционных фондов, а также к содержанию раскрываемой информации. За содержание сообщения и последствия его использования Агентство "Интерфакс" ответственности не несет.</w:t>
      </w:r>
    </w:p>
    <w:p>
      <w:pPr>
        <w:pStyle w:val="Normal"/>
        <w:spacing w:before="0" w:after="20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ate">
    <w:name w:val="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08:00Z</dcterms:created>
  <dc:creator>mezinov</dc:creator>
  <dc:description/>
  <dc:language>en-US</dc:language>
  <cp:lastModifiedBy>mezinov</cp:lastModifiedBy>
  <dcterms:modified xsi:type="dcterms:W3CDTF">2020-11-12T06:08:00Z</dcterms:modified>
  <cp:revision>2</cp:revision>
  <dc:subject/>
  <dc:title/>
</cp:coreProperties>
</file>